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Dirección de Arquitectur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rquitectura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rquitectura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rquitectura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rquitectura en ST22 no cuenta con glosa para “estudios e investigaciones contratados en virtud de la asignación 22.11.001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rquitectura no cuenta con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rquitectura no cuenta con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rquitectura no cuenta con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rquitectura no cuenta con proyectos beneficiados con cargo a los Subtítulos 24 y 33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ttps://www.portaltransparencia.cl/PortalPdT/directorio-de-organismos-regulados/?org=AM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ttps://www.portaltransparencia.cl/PortalPdT/directorio-de-organismos-regulados/?org=AM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ttps://www.portaltransparencia.cl/PortalPdT/directorio-de-organismos-regulados/?org=AM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ttps://www.portaltransparencia.cl/PortalPdT/directorio-de-organismos-regulados/?org=AM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5:52:00Z</dcterms:created>
  <dc:creator/>
  <dc:description/>
  <cp:keywords/>
  <dc:language>en-US</dc:language>
  <cp:lastModifiedBy/>
  <dcterms:modified xsi:type="dcterms:W3CDTF">2026-01-27T15:59:00Z</dcterms:modified>
  <cp:revision>1</cp:revision>
  <dc:subject/>
  <dc:title/>
</cp:coreProperties>
</file>